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6093675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0187003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4744098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2380938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086271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86659651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5089750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0828417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